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Новоильм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/1 от 30 ноября 2011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овоильм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2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/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984,1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984,1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84,1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984,1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ильмов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Н.И.Шихранов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Глава</cp:lastModifiedBy>
  <cp:lastPrinted>2011-11-28T07:53:00Z</cp:lastPrinted>
  <dcterms:modified xsi:type="dcterms:W3CDTF">2011-11-28T04:54:00Z</dcterms:modified>
  <cp:revision>34</cp:revision>
  <dc:subject/>
  <dc:title>                                                                                                                                       Приложение 2 </dc:title>
</cp:coreProperties>
</file>